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39383573"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1898613092"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803993154"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1276188009"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